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8.11.2025 года   №5-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4 года  № 5-26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7.12.2024 года  № 5-26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7.12.2024 года  № 5-26 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1, в абзаце втором цифры «102 749 757,07» заменить цифрами «102 752 519,07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цифры «104 305 213,44» заменить цифрами «104 307 975,44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2. В пункте 10,  цифры «92 636 857,07», заменить цифрами «92 639 619,07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3. В пункте 11,  цифры «4 193 827,37», заменить цифрами «4 041 342,96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.4. В пункте 12, </w:t>
      </w:r>
      <w:r>
        <w:rPr>
          <w:rFonts w:cs="Times New Roman" w:ascii="Times New Roman" w:hAnsi="Times New Roman"/>
          <w:sz w:val="24"/>
          <w:szCs w:val="24"/>
        </w:rPr>
        <w:t>цифры «856 144,60», заменить цифрами «706 179,60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5-12-24T17:17:00Z</cp:lastPrinted>
  <dcterms:modified xsi:type="dcterms:W3CDTF">2025-12-24T14:17:00Z</dcterms:modified>
  <cp:revision>475</cp:revision>
  <dc:subject/>
  <dc:title>Проект</dc:title>
</cp:coreProperties>
</file>